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5.05pt;margin-top:63.2pt;width:77.2pt;height:17.2pt;mso-wrap-style:none;v-text-anchor:middle" type="_x0000_t136">
            <v:path textpathok="t"/>
            <v:textpath on="t" fitshape="t" string="HARD HEAD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174875</wp:posOffset>
                </wp:positionV>
                <wp:extent cx="3754755" cy="6127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4755" cy="612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1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bonu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000 every 50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0 every 50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0 every 100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000 every 100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di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righ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l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air play on 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ir play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 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 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 8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65pt;height:482.5pt;mso-wrap-distance-left:9pt;mso-wrap-distance-right:9pt;mso-wrap-distance-top:0pt;mso-wrap-distance-bottom:0pt;margin-top:171.25pt;mso-position-vertical-relative:page;margin-left:68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1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bonu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00 every 50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 every 50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 every 100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00 every 100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di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righ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ir play on 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ir play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 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 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 8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5:17:00Z</dcterms:created>
  <dc:creator>The User</dc:creator>
  <dc:description/>
  <dc:language>en-US</dc:language>
  <cp:lastModifiedBy>The User</cp:lastModifiedBy>
  <dcterms:modified xsi:type="dcterms:W3CDTF">2001-05-10T15:30:00Z</dcterms:modified>
  <cp:revision>1</cp:revision>
  <dc:subject/>
  <dc:title>DIP SW</dc:title>
</cp:coreProperties>
</file>